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tabs>
          <w:tab w:val="clear" w:pos="720"/>
          <w:tab w:val="left" w:pos="2494" w:leader="none"/>
        </w:tabs>
        <w:rPr>
          <w:b/>
          <w:b/>
          <w:sz w:val="36"/>
          <w:szCs w:val="36"/>
        </w:rPr>
      </w:pPr>
      <w:r>
        <w:rPr>
          <w:b/>
          <w:sz w:val="24"/>
        </w:rPr>
        <w:tab/>
      </w:r>
      <w:r>
        <w:rPr>
          <w:b/>
          <w:sz w:val="36"/>
          <w:szCs w:val="36"/>
        </w:rPr>
        <w:t>ΠΡΟΓΡΑΜΜΑ ΕΣΠ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tabs>
          <w:tab w:val="clear" w:pos="720"/>
          <w:tab w:val="left" w:pos="1879" w:leader="none"/>
        </w:tabs>
        <w:jc w:val="left"/>
        <w:rPr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 xml:space="preserve">         Δ΄ ΠΑΙΔΙΚΟΣ ΣΤΑΘΜΟΣ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745"/>
        <w:gridCol w:w="3640"/>
      </w:tblGrid>
      <w:tr>
        <w:trPr>
          <w:trHeight w:val="6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ΜΗΤΕΡ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ΠΑΙΔΙΟΥ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ΑΛΕΞΙΟΥ                    ΙΩΑΝΝ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ΟΥΜΠΑΚΟΥ  ΘΩΜΑΙ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Υ ΕΥΑΓΓΕΛ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ΩΜΑΝΑ ΜΑΡΙ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ΚΑΡΗ ΣΤΥΛΙΑ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ΙΑΒΡΟΥΤΑΣ ΚΩΝΣΤΑΝΤΙΝ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ΠΙΝΤΣΙΟΥ ΠΕΤΡΟΥΛ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ΟΤΣΑ ΕΛΕΥΘΕΡΙΑ ΜΑΡΙΝ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ΟΤΑΜΙΑ ΑΘΑΝΑΣ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ΡΟΣΟΥ ΣΤΑΥΡΟΥΛ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ΕΝΤΙΦΗ ΣΟΦ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ΕΚΑΤΣΙΝΑ ΚΑΛΛΙΟΠ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ΜΠΑΚΙΔΟΥ ΙΩΑΝΝ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ΛΟΓΟΥ ΑΘΑΝΑΣΙ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ΟΥΠΟΥΛΗ ΒΑΣΙΛΙΚ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ΤΕΜΙΡΗ ΔΗΜΗΤΡ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ΜΕΛΑΚΗ ΑΝΑΣΤΑΣ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ΛΑΓΑΡΗΣ ΜΙΧΑΗΛ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ΤΕΡΖΟΠΟΥΛΟΥ ΞΕΝΗ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ΥΡΙΤΣΗΣ ΠΕΤΡ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ΥΦΑΝΤΗ ΜΑΡΙ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ΥΓΕΡΗΣ ΙΩΑΝΝΗ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ΙΛΙΠΠΟΥ ΠΑΡΑΣΚΕΥ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ΡΙΓΩΤΗΣ ΑΓΓΕΛ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ΝΤΖΑΡΑ ΑΛΕΞΑΝΔΡ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ΜΑΚΟΥ ΔΗΜΗΤΡΙΟ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ΡΜΠΙΛΗ ΕΙΡΗΝ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ΟΠΟΥΛΟΥ ΒΑΣΙΛΙΚ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Οι εντολές τοποθέτησης για τον ωφελούμενο θα αποσταλούν στις δομές έως 2/9/11. Οι μητέρες θα πάρουν τις εντολές από την δομή για να κάνουν την εγγραφή έως 6/9/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7:00Z</dcterms:created>
  <dc:creator>npdbs3</dc:creator>
  <dc:description/>
  <cp:keywords/>
  <dc:language>en-US</dc:language>
  <cp:lastModifiedBy>npdbs8</cp:lastModifiedBy>
  <cp:lastPrinted>2011-08-02T15:08:00Z</cp:lastPrinted>
  <dcterms:modified xsi:type="dcterms:W3CDTF">2011-08-02T12:08:00Z</dcterms:modified>
  <cp:revision>35</cp:revision>
  <dc:subject/>
  <dc:title>ΕΠΑΝΕΓΓΡΑΦΕΣ ΝΗΠΙΩΝ ΚΑΙ ΒΡΕΦΩΝ </dc:title>
</cp:coreProperties>
</file>